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THE WEATHER TO DAY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THE CLOUDS ARE CUMULUS AND SCATERD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WIND IS BLOWING NORTH EAST AND THERE IS NOT MUCH WIND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THE TEMP. IS 83 AND IS PLESENT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SUN IS OUT AND SHINING BRIGHT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2:49Z</dcterms:created>
  <dc:creator/>
  <dc:description/>
  <dc:language>en-US</dc:language>
  <cp:lastModifiedBy/>
  <cp:revision>0</cp:revision>
  <dc:subject/>
  <dc:title/>
</cp:coreProperties>
</file>